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sper 2.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JasPer software accompanies the software license, and can be found in the file name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ichael 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RGB-grey Reference XYZ óT Ïcurv 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KC-RICC Reference XYZ öÖ Ó-curv Í</w:t>
      </w:r>
    </w:p>
    <w:p>
      <w:pPr>
        <w:pStyle w:val="Normal"/>
        <w:spacing w:lineRule="exact" w:line="420"/>
        <w:rPr/>
      </w:pPr>
      <w:r>
        <w:rPr>
          <w:rFonts w:cs="Arial" w:ascii="Arial" w:hAnsi="Arial"/>
          <w:color w:val="000000"/>
          <w:sz w:val="20"/>
          <w:szCs w:val="20"/>
          <w:shd w:fill="FFFFFF" w:val="clear"/>
        </w:rPr>
        <w:t>Copyright 2001 EKC-RICC Reference XYZ öÖ Ó-curv +ÍI</w:t>
      </w:r>
      <w:r>
        <w:rPr>
          <w:rFonts w:cs="Tahoma" w:ascii="Tahoma" w:hAnsi="Tahoma"/>
          <w:color w:val="000000"/>
          <w:sz w:val="20"/>
          <w:szCs w:val="20"/>
          <w:shd w:fill="FFFFFF" w:val="clear"/>
        </w:rPr>
        <w:t>�</w:t>
      </w:r>
      <w:r>
        <w:rPr>
          <w:rFonts w:cs="Arial" w:ascii="Arial" w:hAnsi="Arial"/>
          <w:color w:val="000000"/>
          <w:sz w:val="20"/>
          <w:szCs w:val="20"/>
          <w:shd w:fill="FFFFFF" w:val="clear"/>
        </w:rPr>
        <w:t>mÛ</w:t>
      </w:r>
      <w:r>
        <w:rPr>
          <w:rFonts w:cs="Tahoma" w:ascii="Tahoma" w:hAnsi="Tahoma"/>
          <w:color w:val="000000"/>
          <w:sz w:val="20"/>
          <w:szCs w:val="20"/>
          <w:shd w:fill="FFFFFF" w:val="clear"/>
        </w:rPr>
        <w:t>��</w:t>
      </w:r>
      <w:r>
        <w:rPr>
          <w:rFonts w:cs="Arial" w:ascii="Arial" w:hAnsi="Arial"/>
          <w:color w:val="000000"/>
          <w:sz w:val="20"/>
          <w:szCs w:val="20"/>
          <w:shd w:fill="FFFFFF" w:val="clear"/>
        </w:rPr>
        <w:t>ÉMÿÿ</w:t>
      </w:r>
    </w:p>
    <w:p>
      <w:pPr>
        <w:pStyle w:val="Normal"/>
        <w:spacing w:lineRule="exact" w:line="420"/>
        <w:rPr/>
      </w:pPr>
      <w:r>
        <w:rPr>
          <w:rFonts w:cs="Arial" w:ascii="Arial" w:hAnsi="Arial"/>
          <w:color w:val="000000"/>
          <w:sz w:val="20"/>
          <w:szCs w:val="20"/>
          <w:shd w:fill="FFFFFF" w:val="clear"/>
        </w:rPr>
        <w:t>Copyright 2001 EKC-RICC Reference XYZ öÖ Ó-curv</w:t>
      </w:r>
    </w:p>
    <w:p>
      <w:pPr>
        <w:pStyle w:val="Normal"/>
        <w:spacing w:lineRule="exact" w:line="420"/>
        <w:rPr/>
      </w:pPr>
      <w:r>
        <w:rPr>
          <w:rFonts w:cs="Arial" w:ascii="Arial" w:hAnsi="Arial"/>
          <w:color w:val="000000"/>
          <w:sz w:val="20"/>
          <w:szCs w:val="20"/>
          <w:shd w:fill="FFFFFF" w:val="clear"/>
        </w:rPr>
        <w:t>Copyright 2001 EKC-RICC Reference XYZ öÖ Ó-XYZ Ì6 Iº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XYZ Ó-curv Í curv Í curv Í</w:t>
      </w:r>
    </w:p>
    <w:p>
      <w:pPr>
        <w:pStyle w:val="Normal"/>
        <w:spacing w:lineRule="exact" w:line="420"/>
        <w:rPr/>
      </w:pPr>
      <w:r>
        <w:rPr>
          <w:rFonts w:cs="Arial" w:ascii="Arial" w:hAnsi="Arial"/>
          <w:color w:val="000000"/>
          <w:sz w:val="20"/>
          <w:szCs w:val="20"/>
          <w:shd w:fill="FFFFFF" w:val="clear"/>
        </w:rPr>
        <w:t>Copyright 2001 EKC-RICC Reference XYZ öÖ Ó-XYZ Ì6 Iº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XYZ Ó-cur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David Adams</w:t>
      </w:r>
    </w:p>
    <w:p>
      <w:pPr>
        <w:pStyle w:val="Normal"/>
        <w:spacing w:lineRule="exact" w:line="420"/>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n" All rights reserved.\n"); fprintf(stderr, "%s\n", JAS_N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n"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David Adams.&lt;/span&gt;&lt;/div&gt; div class="line"&gt;&lt;a name="l00005"&gt;&lt;/a&gt;&lt;span class="lineno"&gt; 5&lt;/span&gt;&amp;#160;&lt;span class="comment"&gt; * All rights reserved.&lt;/span&gt;&lt;/div&gt; div class="line"&gt;&lt;a name="l00006"&gt;&lt;/a&gt;&lt;span class="lineno"&gt; 6&lt;/span&gt;&amp;#160;&lt;span class="comment"&gt; */&lt;/span&gt;&lt;/div&gt; div class="line"&gt;&lt;a name="l00007"&gt;&lt;/a&gt;&lt;span class="lineno"&gt; 7&lt;/span&gt;&amp;#160;&lt;/div&gt; div class="line"&gt;&lt;a name="l00008"&gt;&lt;/a&gt;&lt;span class="lineno"&gt; 8&lt;/span&gt;&amp;#160;&lt;span class="comment"&gt;/* __START_OF_JASPER_LICENSE__&lt;/span&gt;&lt;/div&gt; div class="line"&gt;&lt;a name="l00009"&gt;&lt;/a&gt;&lt;span class="lineno"&gt; 9&lt;/span&gt;&amp;#160;&lt;span class="comment"&gt; * &lt;/span&gt;&lt;/div&gt; div class="line"&gt;&lt;a name="l00010"&gt;&lt;/a&gt;&lt;span class="lineno"&gt; 10&lt;/span&gt;&amp;#160;&lt;span class="comment"&gt; * JasPer License Version 2.0&lt;/span&gt;&lt;/div&gt; div class="line"&gt;&lt;a name="l00011"&gt;&lt;/a&gt;&lt;span class="lineno"&gt; 11&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lt;/span&gt;&lt;/div&gt; div class="line"&gt;&lt;a name="l00005"&gt;&lt;/a&gt;&lt;span class="lineno"&gt; 5&lt;/span&gt;&amp;#160;&lt;span class="comment"&gt; * All rights reserved.&lt;/span&gt;&lt;/div&gt; div class="line"&gt;&lt;a name="l00006"&gt;&lt;/a&gt;&lt;span class="lineno"&gt; 6&lt;/span&gt;&amp;#160;&lt;span class="comment"&gt; */&lt;/span&gt;&lt;/div&gt; div class="line"&gt;&lt;a name="l00007"&gt;&lt;/a&gt;&lt;span class="lineno"&gt; 7&lt;/span&gt;&amp;#160;&lt;/div&gt; div class="line"&gt;&lt;a name="l00008"&gt;&lt;/a&gt;&lt;span class="lineno"&gt; 8&lt;/span&gt;&amp;#160;&lt;span class="comment"&gt;/* __START_OF_JASPER_LICENSE__&lt;/span&gt;&lt;/div&gt; div class="line"&gt;&lt;a name="l00009"&gt;&lt;/a&gt;&lt;span class="lineno"&gt; 9&lt;/span&gt;&amp;#160;&lt;span class="comment"&gt; * &lt;/span&gt;&lt;/div&gt; div class="line"&gt;&lt;a name="l00010"&gt;&lt;/a&gt;&lt;span class="lineno"&gt; 10&lt;/span&gt;&amp;#160;&lt;span class="comment"&gt; * JasPer License Version 2.0&lt;/span&gt;&lt;/div&gt; div class="line"&gt;&lt;a name="l00011"&gt;&lt;/a&gt;&lt;span class="lineno"&gt; 11&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lt;/span&gt;&lt;/div&gt; div class="line"&gt;&lt;a name="l00005"&gt;&lt;/a&gt;&lt;span class="lineno"&gt; 5&lt;/span&gt;&amp;#160;&lt;span class="comment"&gt; * All rights reserved.&lt;/span&gt;&lt;/div&gt; div class="line"&gt;&lt;a name="l00006"&gt;&lt;/a&gt;&lt;span class="lineno"&gt; 6&lt;/span&gt;&amp;#160;&lt;span class="comment"&gt; */&lt;/span&gt;&lt;/div&gt; div class="line"&gt;&lt;a name="l00007"&gt;&lt;/a&gt;&lt;span class="lineno"&gt; 7&lt;/span&gt;&amp;#160;&lt;/div&gt; div class="line"&gt;&lt;a name="l00008"&gt;&lt;/a&gt;&lt;span class="lineno"&gt; 8&lt;/span&gt;&amp;#160;&lt;span class="comment"&gt;/* __START_OF_JASPER_LICENSE__&lt;/span&gt;&lt;/div&gt; div class="line"&gt;&lt;a name="l00009"&gt;&lt;/a&gt;&lt;span class="lineno"&gt; 9&lt;/span&gt;&amp;#160;&lt;span class="comment"&gt; * &lt;/span&gt;&lt;/div&gt; div class="line"&gt;&lt;a name="l00010"&gt;&lt;/a&gt;&lt;span class="lineno"&gt; 10&lt;/span&gt;&amp;#160;&lt;span class="comment"&gt; * JasPer License Version 2.0&lt;/span&gt;&lt;/div&gt; div class="line"&gt;&lt;a name="l00011"&gt;&lt;/a&gt;&lt;span class="lineno"&gt; 11&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David Adam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Company desc /16-bit e-sRGB JP2 restricted (to sRGB) profile 0þ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lt;/span&gt;&lt;/div&gt; div class="line"&gt;&lt;a name="l00015"&gt;&lt;/a&gt;&lt;span class="lineno"&gt; 15&lt;/span&gt;&amp;#160;&lt;span class="comment"&gt; * &lt;/span&gt;&lt;/div&gt; div class="line"&gt;&lt;a name="l00016"&gt;&lt;/a&gt;&lt;span class="lineno"&gt; 16&lt;/span&gt;&amp;#160;&lt;span class="comment"&gt; * All rights reserved.&lt;/span&gt;&lt;/div&gt; div class="line"&gt;&lt;a name="l00017"&gt;&lt;/a&gt;&lt;span class="lineno"&gt; 17&lt;/span&gt;&amp;#160;&lt;span class="comment"&gt; * &lt;/span&gt;&lt;/div&gt; div class="line"&gt;&lt;a name="l00018"&gt;&lt;/a&gt;&lt;span class="lineno"&gt; 18&lt;/span&gt;&amp;#160;&lt;span class="comment"&gt; * Permission is hereby granted, free of charge, to any person (the&lt;/span&gt;&lt;/div&gt; div class="line"&gt;&lt;a name="l00019"&gt;&lt;/a&gt;&lt;span class="lineno"&gt; 19&lt;/span&gt;&amp;#160;&lt;span class="comment"&gt; * "User") obtaining a copy of this software and associated documentation&lt;/span&gt;&lt;/div&gt; div class="line"&gt;&lt;a name="l00020"&gt;&lt;/a&gt;&lt;span class="lineno"&gt; 20&lt;/span&gt;&amp;#160;&lt;span class="comment"&gt; * files (the "Software"), to deal in the Software without re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lt;/span&gt;&lt;/div&gt; div class="line"&gt;&lt;a name="l00013"&gt;&lt;/a&gt;&lt;span class="lineno"&gt; 13&lt;/span&gt;&amp;#160;&lt;span class="comment"&gt; * &lt;/span&gt;&lt;/div&gt; div class="line"&gt;&lt;a name="l00014"&gt;&lt;/a&gt;&lt;span class="lineno"&gt; 14&lt;/span&gt;&amp;#160;&lt;span class="comment"&gt; * All rights reserved.&lt;/span&gt;&lt;/div&gt; div class="line"&gt;&lt;a name="l00015"&gt;&lt;/a&gt;&lt;span class="lineno"&gt; 15&lt;/span&gt;&amp;#160;&lt;span class="comment"&gt; * &lt;/span&gt;&lt;/div&gt; div class="line"&gt;&lt;a name="l00016"&gt;&lt;/a&gt;&lt;span class="lineno"&gt; 16&lt;/span&gt;&amp;#160;&lt;span class="comment"&gt; * Permission is hereby granted, free of charge, to any person (the&lt;/span&gt;&lt;/div&gt; div class="line"&gt;&lt;a name="l00017"&gt;&lt;/a&gt;&lt;span class="lineno"&gt; 17&lt;/span&gt;&amp;#160;&lt;span class="comment"&gt; * "User") obtaining a copy of this software and associated documentation&lt;/span&gt;&lt;/div&gt; div class="line"&gt;&lt;a name="l00018"&gt;&lt;/a&gt;&lt;span class="lineno"&gt; 18&lt;/span&gt;&amp;#160;&lt;span class="comment"&gt; * files (the "Software"), to deal in the Software without re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 All rights reserved. Permission is hereby granted, free of charge, to any person (the User")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n" \&lt;/span&gt;&lt;/div&gt; div class="line"&gt;&lt;a name="l00091"&gt;&lt;/a&gt;&lt;span class="lineno"&gt; 91&lt;/span&gt;&amp;#160;&lt;span class="preprocessor"&gt; " British Columbia.\n" \&lt;/span&gt;&lt;/div&gt; div class="line"&gt;&lt;a name="l00092"&gt;&lt;/a&gt;&lt;span class="lineno"&gt; 92&lt;/span&gt;&amp;#160;&lt;span class="preprocessor"&gt; "All rights reserved.\n"&lt;/span&gt;&lt;/div&gt; div class="line"&gt;&lt;a name="l00093"&gt;&lt;/a&gt;&lt;span class="lineno"&gt; 93&lt;/span&gt;&amp;#160;&lt;/div&gt; div class="line"&gt;&lt;a name="l00094"&gt;&lt;/a&gt;&lt;span class="lineno"&gt; 94&lt;/span&gt;&amp;#160;&lt;span class="preprocessor"&gt;#define JAS_NOTES \&lt;/span&gt;&lt;/div&gt; div class="line"&gt;&lt;a name="l00095"&gt;&lt;/a&gt;&lt;span class="lineno"&gt; 95&lt;/span&gt;&amp;#160;&lt;span class="preprocessor"&gt; "For more information about this software, please visit the following\n" \&lt;/span&gt;&lt;/div&gt; div class="line"&gt;&lt;a name="l00096"&gt;&lt;/a&gt;&lt;span class="lineno"&gt; 96&lt;/span&gt;&amp;#160;&lt;span class="preprocessor"&gt; "web sites/pages:\n" \&lt;/span&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n" \ British Columbia.\n"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lt;/span&gt;&lt;/div&gt; div class="line"&gt;&lt;a name="l00003"&gt;&lt;/a&gt;&lt;span class="lineno"&gt; 3&lt;/span&gt;&amp;#160;&lt;span class="comment"&gt; * British Columbia.&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pPr>
      <w:r>
        <w:rPr>
          <w:rFonts w:cs="Arial" w:ascii="Arial" w:hAnsi="Arial"/>
          <w:color w:val="000000"/>
          <w:sz w:val="20"/>
          <w:szCs w:val="20"/>
          <w:shd w:fill="FFFFFF" w:val="clear"/>
        </w:rPr>
        <w:t>Copyright (c) 1999-2000 Image Power, Inc.</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nrico Scholz &lt;enrico.scholz@informatik.tu-chemnitz.de&gt;</w:t>
      </w:r>
    </w:p>
    <w:p>
      <w:pPr>
        <w:pStyle w:val="Normal"/>
        <w:spacing w:lineRule="exact" w:line="420"/>
        <w:rPr/>
      </w:pPr>
      <w:r>
        <w:rPr>
          <w:rFonts w:cs="Arial" w:ascii="Arial" w:hAnsi="Arial"/>
          <w:color w:val="000000"/>
          <w:sz w:val="20"/>
          <w:szCs w:val="20"/>
          <w:shd w:fill="FFFFFF" w:val="clear"/>
        </w:rPr>
        <w:t>COPYRIGHT); fprintf(stderr, "%s\n", JAS_N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bindir}/imgcmp bindir}/imginfo bindir}/jasper docdir}/JasPer/* libdir}/libjasper.so.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lt;/span&gt;&lt;/div&gt; div class="line"&gt;&lt;a name="l00037"&gt;&lt;/a&gt;&lt;span class="lineno"&gt; 37&lt;/span&gt;&amp;#160;&lt;span class="comment"&gt; * "AS IS", WITHOUT WARRANTY OF ANY KIND, EXPRESS OR IMPLIED, INCLUDING&lt;/span&gt;&lt;/div&gt; div class="line"&gt;&lt;a name="l00038"&gt;&lt;/a&gt;&lt;span class="lineno"&gt; 38&lt;/span&gt;&amp;#160;&lt;span class="comment"&gt; * BUT NOT LIMITED TO THE WARRANTIES OF MERCHANTABILITY, FITNESS FOR A&lt;/span&gt;&lt;/div&gt; div class="line"&gt;&lt;a name="l00039"&gt;&lt;/a&gt;&lt;span class="lineno"&gt; 39&lt;/span&gt;&amp;#160;&lt;span class="comment"&gt; * PARTICULAR PURPOSE AND NONINFRINGEMENT OF THIRD PARTY RIGHTS. IN NO&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lt;/span&gt;&lt;/div&gt; div class="line"&gt;&lt;a name="l00035"&gt;&lt;/a&gt;&lt;span class="lineno"&gt; 35&lt;/span&gt;&amp;#160;&lt;span class="comment"&gt; * "AS IS", WITHOUT WARRANTY OF ANY KIND, EXPRESS OR IMPLIED, INCLUDING&lt;/span&gt;&lt;/div&gt; div class="line"&gt;&lt;a name="l00036"&gt;&lt;/a&gt;&lt;span class="lineno"&gt; 36&lt;/span&gt;&amp;#160;&lt;span class="comment"&gt; * BUT NOT LIMITED TO THE WARRANTIES OF MERCHANTABILITY, FITNESS FOR A&lt;/span&gt;&lt;/div&gt; div class="line"&gt;&lt;a name="l00037"&gt;&lt;/a&gt;&lt;span class="lineno"&gt; 37&lt;/span&gt;&amp;#160;&lt;span class="comment"&gt; * PARTICULAR PURPOSE AND NONINFRINGEMENT OF THIRD PARTY RIGHTS. IN NO&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S IS", WITHOUT WARRANTY OF ANY KIND, EXPRESS OR IMPLIED, INCLUDING BUT NOT LIMITED TO THE WARRANTIES OF MERCHANTABILITY, FITNESS FOR A PARTICULAR PURPOSE AND NONINFRINGEMENT OF THIRD PARTY RIGHTS. IN NO</w:t>
      </w:r>
    </w:p>
    <w:p>
      <w:pPr>
        <w:pStyle w:val="Normal"/>
        <w:spacing w:lineRule="exact" w:line="420"/>
        <w:rPr/>
      </w:pPr>
      <w:r>
        <w:rPr>
          <w:rFonts w:cs="Arial" w:ascii="Arial" w:hAnsi="Arial"/>
          <w:color w:val="000000"/>
          <w:sz w:val="20"/>
          <w:szCs w:val="20"/>
          <w:shd w:fill="FFFFFF" w:val="clear"/>
        </w:rPr>
        <w:t>COPYRIGHT A</w:t>
        <w:tab/>
        <w:t>ChangeLog A</w:t>
        <w:tab/>
        <w:t>INSTALL A</w:t>
        <w:tab/>
        <w:t>LICENSE A</w:t>
        <w:tab/>
        <w:t>Makefile.am A</w:t>
        <w:tab/>
        <w:t>Makefile.in A</w:t>
        <w:tab/>
        <w:t>NEWS A</w:t>
        <w:tab/>
        <w:t>README A</w:t>
        <w:tab/>
        <w:t>acaux/config.guess A</w:t>
        <w:tab/>
        <w:t>acaux/config.sub A</w:t>
        <w:tab/>
        <w:t>acaux/depcomp A</w:t>
        <w:tab/>
        <w:t>acaux/install-sh A</w:t>
        <w:tab/>
        <w:t>acaux/ltmain.sh A</w:t>
        <w:tab/>
        <w:t>acaux/missing A</w:t>
        <w:tab/>
        <w:t>acaux/mkinstalldirs A</w:t>
        <w:tab/>
        <w:t>aclocal.m4 A</w:t>
        <w:tab/>
        <w:t>configure A</w:t>
        <w:tab/>
        <w:t>configure.ac A</w:t>
        <w:tab/>
        <w:t>data/colorprofiles/README A</w:t>
        <w:tab/>
        <w:t>data/colorprofiles/erimm.icm A</w:t>
        <w:tab/>
        <w:t>data/colorprofiles/esrgb.icm A</w:t>
        <w:tab/>
        <w:t>data/colorprofiles/esrgbgrey.icm A</w:t>
        <w:tab/>
        <w:t>data/colorprofiles/grey.icm A</w:t>
        <w:tab/>
        <w:t>data/colorprofiles/greyromm.icm A</w:t>
        <w:tab/>
        <w:t>data/colorprofiles/romm.icm A</w:t>
        <w:tab/>
        <w:t>data/colorprofiles/sgray.icm A</w:t>
        <w:tab/>
        <w:t>data/colorprofiles/srgb.icm A</w:t>
        <w:tab/>
        <w:t>data/colorprofiles/sycc.icm A</w:t>
        <w:tab/>
        <w:t>data/images/README A</w:t>
        <w:tab/>
        <w:t>data/images/example.mif A</w:t>
        <w:tab/>
        <w:t>data/images/example.mif0 A</w:t>
        <w:tab/>
        <w:t>data/images/feep.pnm A</w:t>
        <w:tab/>
        <w:t>data/images/feep2.pnm A</w:t>
        <w:tab/>
        <w:t>data/images/goldenears.bmp A</w:t>
        <w:tab/>
        <w:t>data/images/goldenears.jpg A</w:t>
        <w:tab/>
        <w:t>data/images/goldenears.pnm A</w:t>
        <w:tab/>
        <w:t>data/images/goldenears.ras A</w:t>
        <w:tab/>
        <w:t>data/images/goldenears_gray.jpg A</w:t>
        <w:tab/>
        <w:t>data/images/goldenears_gray.pnm A</w:t>
        <w:tab/>
        <w:t>data/images/goldenears_gray.ras A</w:t>
        <w:tab/>
        <w:t>data/images/small_16x1.pnm A</w:t>
        <w:tab/>
        <w:t>data/images/small_1x1.pnm A</w:t>
        <w:tab/>
        <w:t>data/images/stawamuschief.pnm A</w:t>
        <w:tab/>
        <w: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Algo Visionÿ</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JasPer</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